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2. Приложение 22 дополнить разделом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. На подготовку к отопительному сезону </w:t>
      </w:r>
    </w:p>
    <w:p>
      <w:pPr>
        <w:pStyle w:val="ConsPlusTitle"/>
        <w:widowControl/>
        <w:tabs>
          <w:tab w:val="clear" w:pos="708"/>
          <w:tab w:val="left" w:pos="648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-зимнего периода 2007-2008 годов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орядок определяет механизм предоставления субсидий бюджетам муниципальных районов (городских округов) на подготовку к отопительному сезону осенне-зимнего периода 2007-2008 годов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сидии, предоставленные бюджетам муниципальных районов (городских округов) на подготовку к отопительному сезону осенне-зимнего периода 2007-2008 годов, направляются организациям, которые обеспечивают теплоснабжение муниципальных районов (городских округов).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ий объем субсидий, предполагаемых к выделению из областного бюджета, определяется законом Мурманской области об областном бюджете на соответствующий финансовый год исходя из средств дотации, полученных в виде межбюджетных трансфертов из федерального бюджета. 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сидии направляются на проведение подготовительных работ к отопительному сезону осенне-зимнего периода 2007-2008 годов (компенсация затрат теплоэнергетическим предприятиям в связи с удорожанием стоимости топочного мазута з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угодие 2007 года, погашение долгов перед теплоснабжающими организациями и другие работы, связанные с подготовкой к зим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из областного бюджета перечисляются муниципальным районам (городским округам)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расходуются муниципальными районами (городскими округами) в соответствии с порядками, установленными органами местного самоуправления.</w:t>
      </w:r>
    </w:p>
    <w:p>
      <w:pPr>
        <w:pStyle w:val="BodyText2"/>
        <w:ind w:firstLine="540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представляют в  департамент финансов Мурманской области не позднее 20-го числа месяца, следующего за отчетным,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ы местного самоуправления несут ответственность за целевое использование бюджетных средств в соответствии с законодательством Российской Федерации и законодательством Мурманской области."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49:00Z</dcterms:created>
  <dc:creator>Duryagin</dc:creator>
  <dc:description/>
  <dc:language>en-US</dc:language>
  <cp:lastModifiedBy>Оразова</cp:lastModifiedBy>
  <cp:lastPrinted>2007-09-12T17:07:00Z</cp:lastPrinted>
  <dcterms:modified xsi:type="dcterms:W3CDTF">2007-11-09T07:46:00Z</dcterms:modified>
  <cp:revision>11</cp:revision>
  <dc:subject/>
  <dc:title>ПОРЯДОК</dc:title>
</cp:coreProperties>
</file>